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/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 20__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И Н С Т Р У К Ц И Я</w:t>
      </w:r>
    </w:p>
    <w:p>
      <w:pPr>
        <w:pStyle w:val="Normal"/>
        <w:jc w:val="center"/>
        <w:rPr/>
      </w:pPr>
      <w:r>
        <w:rPr>
          <w:sz w:val="24"/>
          <w:szCs w:val="24"/>
        </w:rPr>
        <w:t>по действиям персонала организ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и получении телефонного сообщ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грозе совершения терак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оступлении информации об угрозе совершения теракта по телефону необходим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ть на каждый поступивший телефонный звон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имеется записывающее устройство, включить е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разговора быть выдержанным и вежливым, не прерывать говоряще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раться добиться от звонящего максимально возможного промежутка времени для принятия Вами и Вашим руководством решений или совершения каких-либо дейст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4"/>
          <w:szCs w:val="24"/>
        </w:rPr>
        <w:t>если возможно, еще в процессе разговора сообщить о нем руководству объекта, если нет - немедленно по его оконча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4"/>
          <w:szCs w:val="24"/>
        </w:rPr>
        <w:t>после сообщения по телефону об угрозе взрыва, о наличии взрывного устройства не вдаваться в пан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4"/>
          <w:szCs w:val="24"/>
        </w:rPr>
        <w:t>не распространяться о факте разговора и его содержании. Максимально ограничить число людей, владеющих полученной информаци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4"/>
          <w:szCs w:val="24"/>
        </w:rPr>
        <w:t>обеспечить немедленную передачу полученной по телефону информации об угрозе и номер телефона, по которому позвонил предполагаемый террорист (при наличии АОН), в правоохранительные органы по телефонам: полиции (тел. 02, с мобильного телефона - 102), УФСБ (тел. _________________) или единой дежурно-диспетчерской службы (тел. 112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эвакуировать людей согласно плану эваку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ую работу оперативно-следственной группы, кинологов и т. д.</w:t>
      </w:r>
    </w:p>
    <w:p>
      <w:pPr>
        <w:pStyle w:val="Normal"/>
        <w:widowControl w:val="false"/>
        <w:ind w:left="72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ind w:left="72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НИМАНИЕ!</w:t>
      </w:r>
    </w:p>
    <w:p>
      <w:pPr>
        <w:pStyle w:val="Normal"/>
        <w:widowControl w:val="false"/>
        <w:ind w:left="72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езвреживание взрывоопасного предмета производится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только специалистами МВД, ФСБ, МЧС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2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 лист-1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34:00Z</dcterms:created>
  <dc:creator>Штаб</dc:creator>
  <dc:description/>
  <cp:keywords/>
  <dc:language>en-US</dc:language>
  <cp:lastModifiedBy>Артем Саморуков</cp:lastModifiedBy>
  <cp:lastPrinted>1999-09-13T11:24:00Z</cp:lastPrinted>
  <dcterms:modified xsi:type="dcterms:W3CDTF">2021-12-02T04:48:00Z</dcterms:modified>
  <cp:revision>9</cp:revision>
  <dc:subject/>
  <dc:title>19 марта 1999 года на центральном рынке в г</dc:title>
</cp:coreProperties>
</file>